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造園科）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rFonts w:cs="Times New Roman"/>
          <w:spacing w:val="6"/>
        </w:rPr>
        <w:t>事業説明会　令和８年２月１３日（金）午後２時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令和８年度（前期）徳島県立中央テクノスクール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55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４　訓練設備について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310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508" w:right="0" w:hanging="254"/>
              <w:jc w:val="left"/>
              <w:rPr/>
            </w:pPr>
            <w:r>
              <w:rPr/>
              <w:t>５　訓練を担当する講師の資格について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>
          <w:color w:val="auto"/>
        </w:rPr>
        <w:t>※</w:t>
      </w:r>
      <w:r>
        <w:rPr>
          <w:color w:val="FF0000"/>
          <w:u w:val="single"/>
        </w:rPr>
        <w:t>令和８年２月１２日（木）正午までに</w:t>
      </w:r>
      <w:r>
        <w:rPr>
          <w:color w:val="auto"/>
        </w:rPr>
        <w:t>、</w:t>
      </w:r>
      <w:r>
        <w:rPr>
          <w:rFonts w:cs="Times New Roman"/>
        </w:rPr>
        <w:t>ＦＡＸ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683" w:type="dxa"/>
        <w:jc w:val="left"/>
        <w:tblInd w:w="382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83"/>
      </w:tblGrid>
      <w:tr>
        <w:trPr>
          <w:trHeight w:val="2790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総務担当　　田村・森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 xml:space="preserve">770-0865 </w:t>
            </w:r>
            <w:r>
              <w:rPr/>
              <w:t>　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話　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>E-mai:chuuoutekunoschool@pref.tokushima.lg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52</Words>
  <Characters>352</Characters>
  <CharactersWithSpaces>301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4-01-15T15:19:00Z</cp:lastPrinted>
  <dcterms:modified xsi:type="dcterms:W3CDTF">2026-02-12T09:53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